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4.08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3970506 от 08.08.2016 г на право заключения договора на поставку ЗИП для систем электропитания NTX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7.3. проекта договора (приложение № 2 к Документации о закупке) изложен в новой редакции:</w:t>
            </w:r>
          </w:p>
          <w:p>
            <w:pPr>
              <w:pStyle w:val="Normal"/>
              <w:spacing w:lineRule="auto" w:line="268" w:before="0" w:after="11"/>
              <w:ind w:left="-15" w:right="53" w:firstLine="71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«7.3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нарушение Поставщиком сроков Поставки Товара Покупатель вправе взыскать с Поставщика неустойку в разме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/365 (Одной триста шестьдесят пятой) ставки рефинансирования Центрального банка Российской Федерации, действующей на день начисления неустой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т Общей цены по настоящему Договору за каждый день просрочки Поставки Това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ункте 7.3. проекта договора (приложение № 2 к Документации о закупке) изменен размер ответственно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08-24T11:06:00Z</dcterms:modified>
  <cp:revision>19</cp:revision>
  <dc:subject/>
  <dc:title/>
</cp:coreProperties>
</file>